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spacing w:before="240" w:after="60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mbria" w:cs="Cambria"/>
              </w:rPr>
              <w:t xml:space="preserve">      </w:t>
            </w:r>
            <w:r>
              <w:rPr/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OORDENADORI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ENGENHARIA QUÍMIC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6"/>
              </w:rPr>
            </w:pPr>
            <w:r>
              <w:rPr>
                <w:rFonts w:cs="Arial" w:ascii="Arial" w:hAnsi="Arial"/>
                <w:b/>
                <w:bCs/>
                <w:sz w:val="6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ISCIPLIN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OPERAÇÕES UNITÁRIAS III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6"/>
                <w:szCs w:val="28"/>
              </w:rPr>
            </w:pPr>
            <w:r>
              <w:rPr>
                <w:rFonts w:cs="Arial" w:ascii="Arial" w:hAnsi="Arial"/>
                <w:b/>
                <w:bCs/>
                <w:sz w:val="6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URS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E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CARGA HORÁ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NO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</w:rPr>
              <w:t>ENGENHARIA QUÍMICA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</w:rPr>
              <w:t>7º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</w:rPr>
              <w:t>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z w:val="6"/>
                <w:szCs w:val="28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sz w:val="6"/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FESSO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JOÃO ANTONIO FARINELLI GARCIA 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6"/>
                <w:szCs w:val="28"/>
              </w:rPr>
            </w:pPr>
            <w:r>
              <w:rPr>
                <w:rFonts w:cs="Arial" w:ascii="Arial" w:hAnsi="Arial"/>
                <w:b/>
                <w:bCs/>
                <w:sz w:val="6"/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– EMEN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ração. Lixiviação. Absorção. Operações em estágios e em colunas de recheio.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  <w:shd w:fill="FFFFFF" w:val="clear"/>
              </w:rPr>
              <w:t xml:space="preserve">     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28"/>
              </w:rPr>
            </w:pPr>
            <w:r>
              <w:rPr>
                <w:rFonts w:cs="Arial" w:ascii="Arial" w:hAnsi="Arial"/>
                <w:sz w:val="4"/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 - OBJETIVOS GERA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Compreensão dos processos envolvendo operações unitárias da engenharia química, visando os processos de transferência de massa. </w:t>
            </w:r>
          </w:p>
        </w:tc>
      </w:tr>
      <w:tr>
        <w:trPr>
          <w:trHeight w:val="100" w:hRule="atLeast"/>
        </w:trPr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 – CONTEÚDO PROGRAMÁTICO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Introdução aos processos de transferência de massa. Introdução e definição de extração líquido-líquido, exercícios explicativos, usos. Introdução e definição de lixiviação, exercícios explicativos, usos. Absorção e Stripping, introdução e definição, exemplos, exercícios introduzindo colunas de recheio e de pratos.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 – PROCEDIMENTOS DIDÁTIC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Aulas explicativas, exercícios de fixação, exercícios de aperfeiçoamento em sala, trabalhos extras, prov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 – CRITÉRIOS DE AVALIAÇÃ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rFonts w:cs="Arial" w:ascii="Arial" w:hAnsi="Arial"/>
              </w:rPr>
              <w:t>Primeiro critério a ser considerado é 75 % de frequência  obrigatória do aluno, segundo o aluno deve ter uma média igual ou maior a 7 (sete), o aluno que não atingir a média terá uma segunda chance realizando o exame final da disciplina, abrangendo todos os conteúdos ministrados durante o semestre, no exame final  o aluno deve ter um média igual ou maior que 5 (cinco)  e 75% de frequência, caso contrário sofrerá dependência na matéri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VII – BIBLIOGRAFIA BÁS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BLACKDDER, D. A; NEDDERMAN, R.M. Manual de operações unitárias. </w:t>
            </w:r>
            <w:r>
              <w:rPr>
                <w:rFonts w:cs="Arial" w:ascii="Arial" w:hAnsi="Arial"/>
                <w:lang w:val="en-US"/>
              </w:rPr>
              <w:t>São Paulo: Hemus, 2004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lang w:val="en-US"/>
              </w:rPr>
              <w:t xml:space="preserve">FOUST, A.S.; CLUM´P, C.W.; WENZEL, L.A.; et. all. </w:t>
            </w:r>
            <w:r>
              <w:rPr>
                <w:rFonts w:cs="Arial" w:ascii="Arial" w:hAnsi="Arial"/>
              </w:rPr>
              <w:t xml:space="preserve">Princípios das operações unitárias. 2. ed. </w:t>
            </w:r>
            <w:r>
              <w:rPr>
                <w:rFonts w:cs="Arial" w:ascii="Arial" w:hAnsi="Arial"/>
                <w:color w:val="000000"/>
              </w:rPr>
              <w:t>Rio de Janeiro: Livros Técnicos Científicos –</w:t>
            </w:r>
            <w:r>
              <w:rPr>
                <w:rFonts w:cs="Arial" w:ascii="Arial" w:hAnsi="Arial"/>
              </w:rPr>
              <w:t xml:space="preserve"> LTC (Grupo GEN). 2015.</w:t>
            </w:r>
          </w:p>
          <w:p>
            <w:pPr>
              <w:pStyle w:val="Normal"/>
              <w:ind w:left="754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hd w:fill="FFFFFF" w:val="clear"/>
              </w:rPr>
              <w:t>-    GAUTO, Marcelo Antunes; ROSA, Gilber Ricardo. Processos e Operações Unitárias da Indústria Química. Editora Ciência Moderna, 2011.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VIII - BIBLIOGRAFIA COMPLEMEN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MASSARANI, G. Fluidodinâmica em sistemas particulados. Rio de Janeiro: Editora UFRJ, 2002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ELDER, Richard M.; ROUSSEAU, RONALD w. Princípios Elementares dos Processos Químicos. LTC – Livros Técnicos e Científicos – Editora S/A., 201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CALDAS, Jorge Novaes; LACERDA, Antonio Ignácio de; VELOSO, Eduardo; PASCHOAL, Luiz Cláudio Moreira. Internos de Torres: pratos e recheios. Editora Interciência, 2007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</w:rPr>
              <w:t>- DIAS, Luiza Rosaria Sousa. Operações que envolvem transferência de calor e de massa. Editora Interciência, 2009.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ereira Barreto (SP), 01 de março de 2017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9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22:51:00Z</dcterms:created>
  <dc:creator>FIU</dc:creator>
  <dc:description/>
  <cp:keywords/>
  <dc:language>en-US</dc:language>
  <cp:lastModifiedBy>Marta</cp:lastModifiedBy>
  <cp:lastPrinted>2017-12-06T21:14:00Z</cp:lastPrinted>
  <dcterms:modified xsi:type="dcterms:W3CDTF">2017-12-08T20:29:00Z</dcterms:modified>
  <cp:revision>9</cp:revision>
  <dc:subject/>
  <dc:title>Faculdades Integradas "Urubupungá"</dc:title>
</cp:coreProperties>
</file>